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3119"/>
        <w:gridCol w:w="1134"/>
        <w:gridCol w:w="4252"/>
        <w:gridCol w:w="993"/>
        <w:gridCol w:w="3674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color w:val="6666FF"/>
                <w:lang w:val="en-US" w:eastAsia="en-US"/>
              </w:rPr>
            </w:pPr>
            <w:r>
              <w:rPr>
                <w:color w:val="6666FF"/>
                <w:lang w:val="en-US" w:eastAsia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6666FF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6666FF"/>
                <w:sz w:val="20"/>
                <w:szCs w:val="20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67385</wp:posOffset>
                  </wp:positionH>
                  <wp:positionV relativeFrom="paragraph">
                    <wp:posOffset>43180</wp:posOffset>
                  </wp:positionV>
                  <wp:extent cx="482600" cy="690880"/>
                  <wp:effectExtent l="0" t="0" r="0" b="0"/>
                  <wp:wrapTight wrapText="bothSides">
                    <wp:wrapPolygon edited="0">
                      <wp:start x="-17087" y="-18738"/>
                      <wp:lineTo x="-17087" y="28305"/>
                      <wp:lineTo x="26819" y="28305"/>
                      <wp:lineTo x="26819" y="-18738"/>
                      <wp:lineTo x="-17087" y="-18738"/>
                    </wp:wrapPolygon>
                  </wp:wrapTight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730" t="39329" r="12103" b="15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6666FF"/>
                <w:sz w:val="20"/>
                <w:szCs w:val="32"/>
                <w:u w:val="single"/>
              </w:rPr>
            </w:pPr>
            <w:r>
              <w:rPr>
                <w:rFonts w:cs="Arial" w:ascii="Arial" w:hAnsi="Arial"/>
                <w:b/>
                <w:i/>
                <w:color w:val="6666FF"/>
                <w:sz w:val="20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6666FF"/>
                <w:sz w:val="16"/>
                <w:szCs w:val="32"/>
                <w:u w:val="single"/>
              </w:rPr>
            </w:pPr>
            <w:r>
              <w:rPr>
                <w:rFonts w:cs="Arial" w:ascii="Arial" w:hAnsi="Arial"/>
                <w:b/>
                <w:i/>
                <w:color w:val="6666FF"/>
                <w:sz w:val="32"/>
                <w:szCs w:val="32"/>
                <w:u w:val="single"/>
              </w:rPr>
              <w:t>UNIT OF WORK – Term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6666FF"/>
                <w:szCs w:val="32"/>
                <w:u w:val="single"/>
              </w:rPr>
            </w:pPr>
            <w:r>
              <w:rPr>
                <w:rFonts w:cs="Arial" w:ascii="Arial" w:hAnsi="Arial"/>
                <w:b/>
                <w:i/>
                <w:color w:val="6666FF"/>
                <w:szCs w:val="32"/>
                <w:u w:val="single"/>
              </w:rPr>
              <w:t>The Ancient to the Modern World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6666FF"/>
                <w:szCs w:val="32"/>
                <w:u w:val="single"/>
              </w:rPr>
            </w:pPr>
            <w:r>
              <w:rPr>
                <w:rFonts w:cs="Arial" w:ascii="Arial" w:hAnsi="Arial"/>
                <w:b/>
                <w:i/>
                <w:color w:val="6666FF"/>
                <w:szCs w:val="32"/>
                <w:u w:val="single"/>
              </w:rPr>
              <w:t>Communication in Ancient Egy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6666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6666FF"/>
                <w:sz w:val="20"/>
                <w:szCs w:val="20"/>
                <w:u w:val="single"/>
              </w:rPr>
            </w:r>
          </w:p>
        </w:tc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  <w:shd w:fill="99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678" w:type="dxa"/>
            <w:gridSpan w:val="2"/>
            <w:tcBorders/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HISTORY LIFE SKILLS 7-10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TLS-4: Explores the features of a particular society or ti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TLS-8: Uses sources to understand the pas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TLS-13: Selects and uses a variety of strategies to organize and communicate information about the past</w:t>
            </w:r>
          </w:p>
        </w:tc>
        <w:tc>
          <w:tcPr>
            <w:tcW w:w="5386" w:type="dxa"/>
            <w:gridSpan w:val="2"/>
            <w:tcBorders/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SCIENCE LIFE SKILLS 7-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CLS-6WS: Participates in an investigation by following a sequenc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CLS-1SES: Identifies that the Earth is the source of resources used in everyday lif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67" w:type="dxa"/>
            <w:gridSpan w:val="2"/>
            <w:tcBorders/>
            <w:shd w:fill="9999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VISUAL ARTS LIFE SKILLS 7-10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S.1 Experiences a variety of art making activiti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S.2 Explores a variety of materials, techniques and processe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S.9 Uses a range of materials, techniques 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ocesses to make artwork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7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e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esson Titl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ntent Descripto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aching/Learning Activitie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sources Requir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cient Egypt – Gifts of the N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HI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e the language of time to describe the ancient world, eg. ‘a long time ago’, BC/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dentify the location of a particular ancient socie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ISUAL AR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udents learn to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rticipate in a variety of artmaking activities including: 2D forms: drawing, painting, printmaking, photography, digital media, coll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eparation Before Less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t up classroom area with activities including art activities, locate websites on interactive whiteboard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cate Egypt on Google Earth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scuss the fact that Ancient Egypt was formed over 8000 years ago – A long, long time ago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e Powerpoint presentation to learn about the geography of Ancient Egypt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sing a template, make a painting or collage of the river Ni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262626"/>
                <w:sz w:val="18"/>
                <w:szCs w:val="18"/>
              </w:rPr>
              <w:t>Website opened on Interactive Whiteboar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262626"/>
                <w:sz w:val="18"/>
                <w:szCs w:val="18"/>
              </w:rPr>
              <w:t>Google Earth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262626"/>
                <w:sz w:val="18"/>
                <w:szCs w:val="18"/>
              </w:rPr>
              <w:t>Introduction to Egypt Powerpoint presenta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262626"/>
                <w:sz w:val="18"/>
                <w:szCs w:val="18"/>
              </w:rPr>
              <w:t>River Nile templat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262626"/>
                <w:sz w:val="18"/>
                <w:szCs w:val="18"/>
              </w:rPr>
              <w:t>Paint &amp;/or collage papers/material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262626"/>
                <w:sz w:val="18"/>
                <w:szCs w:val="18"/>
              </w:rPr>
              <w:t xml:space="preserve">Egyptian Music -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/>
                  <w:sz w:val="18"/>
                  <w:szCs w:val="18"/>
                </w:rPr>
                <w:t>http://www.youtube.com/watch?v=XzTBNfQ7_GA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he Great Pyrami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HI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cognise geographical features that influenced the development of ancient socie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CIEN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udent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orking individually and/or collaboratively to participate in an investig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ISUAL AR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udents learn to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rticipate in a variety of artmaking activities including 2D forms: drawing, painting, printmaking, photography, digital media, collage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eparation Before Less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t up classroom area with activities including art activities, locate websites on interactive whiteboard. Locate Egyptian music and have music playing in background from ‘you tube’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sson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ad information about Pyramids on “Reading A-Z” website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scuss the what pyramids are made from, why they were made, etc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ook at and feel various pyramid shape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Mix playdough and sand to create pyramids.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ke photos of playdough pyramid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aint playdough pyramids and use them to make prints onto pap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tebook activity – “Pyramids”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ading A-Z.com” -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i/>
                  <w:color w:val="0000FF"/>
                  <w:sz w:val="20"/>
                  <w:szCs w:val="20"/>
                  <w:u w:val="single"/>
                  <w:lang w:val="en-AU"/>
                </w:rPr>
                <w:t>http://www.readinga-z.com/projectable/book.php?id=754&amp;lang=1&amp;type=book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riangular shapes and pyramid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aydough, sand, paint, paper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gital camer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ummies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eparation Before Less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t up classroom area with activities including art activities, locate websites on interactive whiteboard: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ew and discuss Notebook activity about Mummification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cience experiment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Test different salt compounds and to find out which makes the best mummified apple. (test experiments one week later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nopic Jars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eparation Before Less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t up classroom area with activities including art activities, locate websites on interactive whiteboard. Locate Egyptian music and have music playing in background from ‘you tube’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ss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eflect on learning from the previous lesson on mummie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k students about embalming and what it means. Where did they put the organ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d and discuss information passage on smart notebo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se google images to develop students understanding of the different types of canopic ja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ead through the different types of jars on notebook pag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stribute clay. Have students make their own version of a canopic jar. Students may choose for the jar to hold whatever organ they like. Ask students to think about a creature that could protect that orga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t a later time once the clay has dried, students paint their ja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tebook activity- “Canopic jars”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ogle imag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ir dry cla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i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utankham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cognise objects from the ancient world eg clothing, coins et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cognise some traditions of a particular ancient society that are different to the present day eg celebrations, religion, death and funerary custo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CIEN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udent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orking individually and/or collaboratively to participate in an investig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ISUAL AR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udents learn to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articipate in a variety of artmaking activities including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D forms: drawing, painting, printmaking, photography, digital media, collage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eparation Before Less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t up classroom area with activities including art activities, locate websites on interactive whiteboard. Locate Egyptian music and have music playing in background from ‘you tube’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sson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View and discuss Notebook activity about Tutankhamun’s mask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scuss about the link provided in the Notebook: How scientists work on reconstructing mask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sing the template provided colour/ make Tutankhamun’s mask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atch youtube to create a 2D mask of Tutankhamu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262626"/>
                <w:sz w:val="18"/>
                <w:szCs w:val="18"/>
              </w:rPr>
              <w:t>Website opened on Interactive Whiteboar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262626"/>
                <w:sz w:val="18"/>
                <w:szCs w:val="18"/>
              </w:rPr>
              <w:t>Google Earth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262626"/>
                <w:sz w:val="18"/>
                <w:szCs w:val="18"/>
              </w:rPr>
              <w:t>Notebook : Welcome to ancient Egypt (page 7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262626"/>
                <w:sz w:val="18"/>
                <w:szCs w:val="18"/>
              </w:rPr>
              <w:t>Tutankhamun colouring templat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i/>
                  <w:sz w:val="18"/>
                  <w:szCs w:val="18"/>
                </w:rPr>
                <w:t>http://www.activityvillage.co.uk/sites/default/files/pdf/tutankhamun_colouring.pdf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262626"/>
                <w:sz w:val="18"/>
                <w:szCs w:val="18"/>
              </w:rPr>
              <w:t>Paint &amp;/or collage papers/materials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Cs/>
                <w:i/>
                <w:i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262626"/>
                <w:sz w:val="18"/>
                <w:szCs w:val="18"/>
              </w:rPr>
              <w:t xml:space="preserve">Egyptian Music -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i/>
                  <w:sz w:val="18"/>
                  <w:szCs w:val="18"/>
                </w:rPr>
                <w:t>http://www.youtube.com/watch?v=XzTBNfQ7_GA</w:t>
              </w:r>
            </w:hyperlink>
          </w:p>
          <w:p>
            <w:pPr>
              <w:pStyle w:val="ListParagraph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262626"/>
                <w:sz w:val="18"/>
                <w:szCs w:val="18"/>
              </w:rPr>
              <w:t xml:space="preserve">Tutankhamun death mask 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www.youtube.com/watch?v=0qHh6EihqeU</w:t>
              </w:r>
            </w:hyperlink>
          </w:p>
          <w:p>
            <w:pPr>
              <w:pStyle w:val="ListParagraph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utankhamun art activity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www.youtube.com/watch?v=vRcw7h_EZrc</w:t>
              </w:r>
            </w:hyperlink>
          </w:p>
          <w:p>
            <w:pPr>
              <w:pStyle w:val="ListParagraph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r 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www.youtube.com/watch?v=tbwRGqtpB18</w:t>
              </w:r>
            </w:hyperlink>
          </w:p>
          <w:p>
            <w:pPr>
              <w:pStyle w:val="ListParagraph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stu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eparation Before Less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t up classroom area with activities including art activities, locate websites on interactive whiteboard. Locate Egyptian music and have music playing in background from ‘you tube’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ss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se Prezi presentation to learn about Egyptian D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ess up like an Egypti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aint or decorate a Egyptian headdress, necklace or </w:t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102" w:hanging="102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ress up game: </w:t>
            </w:r>
            <w:hyperlink r:id="rId10">
              <w:r>
                <w:rPr>
                  <w:rStyle w:val="InternetLink"/>
                  <w:rFonts w:cs="Arial" w:ascii="Arial" w:hAnsi="Arial"/>
                  <w:i/>
                  <w:sz w:val="20"/>
                  <w:szCs w:val="20"/>
                </w:rPr>
                <w:t>http://www.azaleasdolls.com/game_egyptiancouple.html</w:t>
              </w:r>
            </w:hyperlink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ind w:left="462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ezi Presentation</w:t>
            </w:r>
          </w:p>
          <w:p>
            <w:pPr>
              <w:pStyle w:val="ListParagraph"/>
              <w:ind w:left="0" w:hanging="0"/>
              <w:rPr/>
            </w:pPr>
            <w:hyperlink r:id="rId11">
              <w:r>
                <w:rPr>
                  <w:rStyle w:val="InternetLink"/>
                  <w:rFonts w:cs="Arial" w:ascii="Arial" w:hAnsi="Arial"/>
                  <w:i/>
                  <w:sz w:val="20"/>
                  <w:szCs w:val="20"/>
                </w:rPr>
                <w:t>http://prezi.com/t7wbiy1lglb7/egyptian-fashion/</w:t>
              </w:r>
            </w:hyperlink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ind w:left="462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ess up Clothes</w:t>
            </w:r>
          </w:p>
          <w:p>
            <w:pPr>
              <w:pStyle w:val="ListParagraph"/>
              <w:numPr>
                <w:ilvl w:val="0"/>
                <w:numId w:val="7"/>
              </w:numPr>
              <w:ind w:left="462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You tube: Walk like an Egyptian</w:t>
            </w:r>
          </w:p>
          <w:p>
            <w:pPr>
              <w:pStyle w:val="ListParagraph"/>
              <w:ind w:left="0" w:hanging="0"/>
              <w:rPr/>
            </w:pPr>
            <w:hyperlink r:id="rId12">
              <w:r>
                <w:rPr>
                  <w:rStyle w:val="InternetLink"/>
                  <w:rFonts w:cs="Arial" w:ascii="Arial" w:hAnsi="Arial"/>
                  <w:i/>
                  <w:sz w:val="20"/>
                  <w:szCs w:val="20"/>
                </w:rPr>
                <w:t>http://www.youtube.com/watch?v=4nuhja7y4TM</w:t>
              </w:r>
            </w:hyperlink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ind w:left="462" w:hanging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gyptian Necklac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i/>
                  <w:sz w:val="14"/>
                  <w:szCs w:val="20"/>
                </w:rPr>
                <w:t>http://www.firstpalette.com/Craft_themes/Wearables/egyptiancollar/egyptiancollar.html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Hieroglyp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eparation Before Less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t up classroom area with activities including art activities, locate websites on interactive whiteboard. Locate Egyptian music and have music playing in background from ‘you tube’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sson:</w:t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ListParagrap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426" w:right="11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Courtesy of William Rose Schoo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749165" cy="6738620"/>
          <wp:effectExtent l="0" t="0" r="0" b="0"/>
          <wp:wrapNone/>
          <wp:docPr id="2" name="WordPictureWatermark74163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41635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749165" cy="673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7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XzTBNfQ7_GA" TargetMode="External"/><Relationship Id="rId4" Type="http://schemas.openxmlformats.org/officeDocument/2006/relationships/hyperlink" Target="http://www.readinga-z.com/projectable/book.php?id=754&amp;lang=1&amp;type=book" TargetMode="External"/><Relationship Id="rId5" Type="http://schemas.openxmlformats.org/officeDocument/2006/relationships/hyperlink" Target="http://www.activityvillage.co.uk/sites/default/files/pdf/tutankhamun_colouring.pdf" TargetMode="External"/><Relationship Id="rId6" Type="http://schemas.openxmlformats.org/officeDocument/2006/relationships/hyperlink" Target="http://www.youtube.com/watch?v=XzTBNfQ7_GA" TargetMode="External"/><Relationship Id="rId7" Type="http://schemas.openxmlformats.org/officeDocument/2006/relationships/hyperlink" Target="http://www.youtube.com/watch?v=0qHh6EihqeU" TargetMode="External"/><Relationship Id="rId8" Type="http://schemas.openxmlformats.org/officeDocument/2006/relationships/hyperlink" Target="http://www.youtube.com/watch?v=vRcw7h_EZrc" TargetMode="External"/><Relationship Id="rId9" Type="http://schemas.openxmlformats.org/officeDocument/2006/relationships/hyperlink" Target="http://www.youtube.com/watch?v=tbwRGqtpB18" TargetMode="External"/><Relationship Id="rId10" Type="http://schemas.openxmlformats.org/officeDocument/2006/relationships/hyperlink" Target="http://www.azaleasdolls.com/game_egyptiancouple.html" TargetMode="External"/><Relationship Id="rId11" Type="http://schemas.openxmlformats.org/officeDocument/2006/relationships/hyperlink" Target="http://prezi.com/t7wbiy1lglb7/egyptian-fashion/" TargetMode="External"/><Relationship Id="rId12" Type="http://schemas.openxmlformats.org/officeDocument/2006/relationships/hyperlink" Target="http://www.youtube.com/watch?v=4nuhja7y4TM" TargetMode="External"/><Relationship Id="rId13" Type="http://schemas.openxmlformats.org/officeDocument/2006/relationships/hyperlink" Target="http://www.firstpalette.com/Craft_themes/Wearables/egyptiancollar/egyptiancollar.htm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16:00Z</dcterms:created>
  <dc:creator>Mariane Youness</dc:creator>
  <dc:description/>
  <dc:language>en-US</dc:language>
  <cp:lastModifiedBy>Stark, Bec</cp:lastModifiedBy>
  <cp:lastPrinted>2013-06-28T08:51:00Z</cp:lastPrinted>
  <dcterms:modified xsi:type="dcterms:W3CDTF">2014-02-25T00:16:00Z</dcterms:modified>
  <cp:revision>2</cp:revision>
  <dc:subject/>
  <dc:title>UNIT OF WORK – Term 1</dc:title>
</cp:coreProperties>
</file>